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83694409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65678739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56496676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7846720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63674850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182897511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2851849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3534907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405535394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47352008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3557592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567778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2467150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3851718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8551104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09674859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633373120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61676032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7769717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9812791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49604915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84527648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01511207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685743667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5017354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019024716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4180694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326031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5587045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50343968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00843653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50051874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99155964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071240810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7469089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902190089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48529585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38468260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93282637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40498718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87066570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896642547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901052150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37302929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2424716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96295924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822687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284018045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64017946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68161137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